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__________________________ Period____ Date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gular Season ERA of Philadelphia Pitcher’s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R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oe Blan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rad Lid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9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lay Condr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yan Mad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0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had Durb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.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amie Moy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7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dam Ea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Brett My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5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cott Ey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C Romer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.7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om Gord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udy Seanez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5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le Hame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J Swind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.7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A Hap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s Walro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.1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Kyle Kendri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4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e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edi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od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ran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Q1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Q3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interquartile ran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nstruct a box and whisker plot for the data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17:00Z</dcterms:created>
  <dc:creator>staff</dc:creator>
  <dc:description/>
  <cp:keywords/>
  <dc:language>en-US</dc:language>
  <cp:lastModifiedBy>staff</cp:lastModifiedBy>
  <cp:lastPrinted>2008-10-28T08:38:00Z</cp:lastPrinted>
  <dcterms:modified xsi:type="dcterms:W3CDTF">2008-10-28T13:38:00Z</dcterms:modified>
  <cp:revision>1</cp:revision>
  <dc:subject/>
  <dc:title>Name__________________________ Period____ Date________</dc:title>
</cp:coreProperties>
</file>